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Seznam výkonů čp. 1453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sz w:val="28"/>
          <w:szCs w:val="36"/>
          <w:u w:val="double"/>
        </w:rPr>
      </w:pPr>
      <w:r>
        <w:rPr>
          <w:b/>
          <w:sz w:val="28"/>
          <w:szCs w:val="36"/>
          <w:u w:val="double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Chodby, schodišťové prostory, vstupy, výtahy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i/>
          <w:i/>
        </w:rPr>
      </w:pPr>
      <w:r>
        <w:rPr>
          <w:i/>
        </w:rPr>
        <w:tab/>
        <w:t xml:space="preserve">Dle sjednaného pracovního rytmu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 xml:space="preserve">- vytírání podlah namokro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ab/>
      </w:r>
      <w:r>
        <w:rPr/>
        <w:t xml:space="preserve">- mytí vstupních dveří, dveří ve společných částech domu a výtahů, čištění prosklených 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    </w:t>
      </w:r>
      <w:r>
        <w:rPr/>
        <w:t xml:space="preserve">částí dveří 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</w:t>
      </w:r>
      <w:r>
        <w:rPr/>
        <w:t>- otírání stěn vnitřního prostoru výtahů + čištění zrcadla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</w:t>
      </w:r>
      <w:r>
        <w:rPr/>
        <w:t>- stírání prachu z volných ploch parapetů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  <w:t>- otírání madel zábradlí - schodiště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 xml:space="preserve">                       </w:t>
      </w:r>
      <w:r>
        <w:rPr/>
        <w:t>- čištění čisticích zón vysavačem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</w:t>
      </w:r>
      <w:r>
        <w:rPr/>
        <w:t>- otírání vypínač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i/>
        </w:rPr>
        <w:tab/>
        <w:tab/>
      </w:r>
      <w:r>
        <w:rPr/>
        <w:t>- vymetání pavuči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33:00Z</dcterms:created>
  <dc:creator>Marian Harvilla</dc:creator>
  <dc:description/>
  <cp:keywords/>
  <dc:language>en-US</dc:language>
  <cp:lastModifiedBy>Fiedlerová Jaroslava</cp:lastModifiedBy>
  <cp:lastPrinted>2008-11-04T09:33:00Z</cp:lastPrinted>
  <dcterms:modified xsi:type="dcterms:W3CDTF">2019-09-05T12:02:00Z</dcterms:modified>
  <cp:revision>12</cp:revision>
  <dc:subject/>
  <dc:title>Příloha č</dc:title>
</cp:coreProperties>
</file>